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echnological Advanc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ing the information on pages 255-256, complete the following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9225</wp:posOffset>
                </wp:positionH>
                <wp:positionV relativeFrom="paragraph">
                  <wp:posOffset>104140</wp:posOffset>
                </wp:positionV>
                <wp:extent cx="2914650" cy="333375"/>
                <wp:effectExtent l="14605" t="15240" r="15240" b="197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Major Inventions in the Textile Indus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75pt;margin-top:8.2pt;width:229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Major Inventions in the Textile Industry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1525</wp:posOffset>
                </wp:positionH>
                <wp:positionV relativeFrom="paragraph">
                  <wp:posOffset>14605</wp:posOffset>
                </wp:positionV>
                <wp:extent cx="647700" cy="305435"/>
                <wp:effectExtent l="0" t="889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75pt;margin-top:1.15pt;width:50.9pt;height:24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07950</wp:posOffset>
                </wp:positionV>
                <wp:extent cx="1952625" cy="11144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The flying shuttle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5pt;margin-top:8.5pt;width:153.7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The flying shuttle….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07950</wp:posOffset>
                </wp:positionV>
                <wp:extent cx="1962150" cy="111442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Probl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pt;margin-top:8.5pt;width:154.4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Problem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107950</wp:posOffset>
                </wp:positionV>
                <wp:extent cx="1905000" cy="111442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Solu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5pt;margin-top:8.5pt;width:149.9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Solution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0</wp:posOffset>
                </wp:positionH>
                <wp:positionV relativeFrom="paragraph">
                  <wp:posOffset>199390</wp:posOffset>
                </wp:positionV>
                <wp:extent cx="2482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15.7pt;width:19.55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34925</wp:posOffset>
                </wp:positionV>
                <wp:extent cx="27686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2.75pt;width:21.8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4450</wp:posOffset>
                </wp:positionH>
                <wp:positionV relativeFrom="paragraph">
                  <wp:posOffset>164465</wp:posOffset>
                </wp:positionV>
                <wp:extent cx="1270" cy="3911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12.95pt;width:0.05pt;height:3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32080</wp:posOffset>
                </wp:positionV>
                <wp:extent cx="1905000" cy="111442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Improvem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5pt;margin-top:10.4pt;width:149.9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Improvement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132080</wp:posOffset>
                </wp:positionV>
                <wp:extent cx="1962150" cy="11144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Further Improvem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pt;margin-top:10.4pt;width:154.4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Further Improvement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1962150" cy="1114425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4pt;width:154.4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0</wp:posOffset>
                </wp:positionH>
                <wp:positionV relativeFrom="paragraph">
                  <wp:posOffset>205740</wp:posOffset>
                </wp:positionV>
                <wp:extent cx="27686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6.2pt;width:21.7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0</wp:posOffset>
                </wp:positionH>
                <wp:positionV relativeFrom="paragraph">
                  <wp:posOffset>205740</wp:posOffset>
                </wp:positionV>
                <wp:extent cx="248285" cy="1270"/>
                <wp:effectExtent l="0" t="38100" r="63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16.2pt;width:19.5pt;height:0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187960</wp:posOffset>
                </wp:positionV>
                <wp:extent cx="1270" cy="39179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4.8pt;width:0.1pt;height:3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156210</wp:posOffset>
                </wp:positionV>
                <wp:extent cx="1962150" cy="111442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Proble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5pt;margin-top:12.3pt;width:154.4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Problem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156210</wp:posOffset>
                </wp:positionV>
                <wp:extent cx="1905000" cy="111442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Solu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pt;margin-top:12.3pt;width:149.9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Solution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156210</wp:posOffset>
                </wp:positionV>
                <wp:extent cx="1905000" cy="1114425"/>
                <wp:effectExtent l="9525" t="10160" r="1079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Location? Wh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5pt;margin-top:12.3pt;width:149.9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Location? Why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3075</wp:posOffset>
                </wp:positionH>
                <wp:positionV relativeFrom="paragraph">
                  <wp:posOffset>17145</wp:posOffset>
                </wp:positionV>
                <wp:extent cx="27686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.35pt;width:21.8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3350</wp:posOffset>
                </wp:positionH>
                <wp:positionV relativeFrom="paragraph">
                  <wp:posOffset>83820</wp:posOffset>
                </wp:positionV>
                <wp:extent cx="2768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6.6pt;width:21.8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4450</wp:posOffset>
                </wp:positionH>
                <wp:positionV relativeFrom="paragraph">
                  <wp:posOffset>635</wp:posOffset>
                </wp:positionV>
                <wp:extent cx="1270" cy="3727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0.05pt;width:0.05pt;height:29.3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161290</wp:posOffset>
                </wp:positionV>
                <wp:extent cx="1905000" cy="1209675"/>
                <wp:effectExtent l="9525" t="10160" r="1079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Material needed for textile produc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5pt;margin-top:12.7pt;width:149.9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Material needed for textile production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0</wp:posOffset>
                </wp:positionH>
                <wp:positionV relativeFrom="paragraph">
                  <wp:posOffset>161290</wp:posOffset>
                </wp:positionV>
                <wp:extent cx="1905000" cy="120967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Improvement in producti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pt;margin-top:12.7pt;width:149.9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Improvement in production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161290</wp:posOffset>
                </wp:positionV>
                <wp:extent cx="1905000" cy="120967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Resul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12.7pt;width:149.9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Result?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219710" cy="1270"/>
                <wp:effectExtent l="0" t="37465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5.5pt;width:17.2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3075</wp:posOffset>
                </wp:positionH>
                <wp:positionV relativeFrom="paragraph">
                  <wp:posOffset>69850</wp:posOffset>
                </wp:positionV>
                <wp:extent cx="35306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5.5pt;width:27.75pt;height:0.1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1925</wp:posOffset>
                </wp:positionH>
                <wp:positionV relativeFrom="paragraph">
                  <wp:posOffset>175895</wp:posOffset>
                </wp:positionV>
                <wp:extent cx="6286500" cy="1106805"/>
                <wp:effectExtent l="14605" t="15240" r="1524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What were the overall results of these inventio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13.85pt;width:494.95pt;height:8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What were the overall results of these inventio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58:00Z</dcterms:created>
  <dc:creator>HP Authorized Customer</dc:creator>
  <dc:description/>
  <cp:keywords/>
  <dc:language>en-US</dc:language>
  <cp:lastModifiedBy>HP Authorized Customer</cp:lastModifiedBy>
  <dcterms:modified xsi:type="dcterms:W3CDTF">2009-03-09T22:28:00Z</dcterms:modified>
  <cp:revision>3</cp:revision>
  <dc:subject/>
  <dc:title/>
</cp:coreProperties>
</file>